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О внесении изменений в распоряжение министерства</w:t>
      </w:r>
    </w:p>
    <w:p>
      <w:pPr>
        <w:pStyle w:val="Normal"/>
        <w:tabs>
          <w:tab w:val="clear" w:pos="709"/>
          <w:tab w:val="left" w:pos="8789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го хозяйства и продовольствия Кировской</w:t>
      </w:r>
    </w:p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ласти от 28.03.2018 № 3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Внести в распоряжение министерства сельского хозяйства                         и продовольствия Кировской области от 28.03.2018 № 32 «О представлении        и рассмотрении документов для предоставления субсидий из областного бюджета на развитие сельскохозяйственной потребительской коопераци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Подпункт 3.2.5 пункта 3.2 раздела 3 «Порядок рассмотрения документов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«3.2.5. Готовит на основании реестра в соответствии с установленной им последовательностью платежные документы, предусматривающие перечисление сумм субсидий на проведение соответствующего мероприятия, указанного           в пункте 1.3 Порядка, на расчетные счета кооперативов, открытые ими                   в учреждениях Центрального банка Российской Федерации или кредитных организациях в суммах, указанных в реестре. В случае если утвержденного объема субсидий, установленного бюджетной росписью областного бюджета для проведения соответствующего мероприятия, недостаточно для предоставления указанных сумм субсидий какому-либо из кооперативов, включенных в реестр, делает в реестре отметки об этом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у справки о деятельности сельскохозяйственного потребительского кооператива излож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у заявления о предоставлении субсидии из областного бюджета            на развитие сельскохозяйственной кооперации изложить в новой редакции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Форму журнала регистрации документов, представленных                 в министерство сельского хозяйства и продовольствия Кировской области для предоставления субсидий из областного бюджета на развитие сельскохозяйственной потребительской кооперации, изложить в новой редакции согласно приложению № 3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орму реестра субсидий из областного бюджета сельскохозяйственным потребительским кооперативам на развитие сельскохозяйственной потребительской кооперации изложить в новой редакции согласно приложению № 4</w:t>
      </w:r>
      <w:r>
        <w:rPr>
          <w:spacing w:val="-4"/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правоотношения, возникшие с 03.04.2018.</w:t>
      </w:r>
    </w:p>
    <w:p>
      <w:pPr>
        <w:pStyle w:val="11"/>
        <w:spacing w:lineRule="exact" w:line="28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26:00Z</dcterms:created>
  <dc:creator>1</dc:creator>
  <dc:description/>
  <cp:keywords/>
  <dc:language>en-US</dc:language>
  <cp:lastModifiedBy>Царегородцев Иван Владимирович</cp:lastModifiedBy>
  <cp:lastPrinted>2018-06-05T10:49:00Z</cp:lastPrinted>
  <dcterms:modified xsi:type="dcterms:W3CDTF">2018-06-05T12:44:00Z</dcterms:modified>
  <cp:revision>54</cp:revision>
  <dc:subject/>
  <dc:title> </dc:title>
</cp:coreProperties>
</file>